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1"/>
        <w:gridCol w:w="1718"/>
        <w:gridCol w:w="4182"/>
      </w:tblGrid>
      <w:tr>
        <w:trPr/>
        <w:tc>
          <w:tcPr>
            <w:tcW w:w="5254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195580</wp:posOffset>
                      </wp:positionV>
                      <wp:extent cx="2286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9.8pt;margin-top:-15.4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-571500</wp:posOffset>
                      </wp:positionV>
                      <wp:extent cx="9144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0.8pt;margin-top:-45pt;width:71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 сельского хозяйства и продовольствия Кировской област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№  </w:t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/>
          </w:tcPr>
          <w:p>
            <w:pPr>
              <w:pStyle w:val="Heading1"/>
              <w:spacing w:lineRule="exact" w:line="280" w:before="720" w:after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СОСТАВ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спертной комиссии по отбору, оценке и показу экспонатов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XIV</w:t>
            </w:r>
            <w:r>
              <w:rPr>
                <w:b/>
                <w:sz w:val="28"/>
                <w:szCs w:val="28"/>
              </w:rPr>
              <w:t xml:space="preserve"> Кировской областной выставки племенных животных</w:t>
            </w:r>
          </w:p>
        </w:tc>
      </w:tr>
      <w:tr>
        <w:trPr>
          <w:trHeight w:val="27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48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развития животноводства министерства сельского хозяйства и продовольствия Кировской области (далее – министерство), председатель эксперт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Т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Никола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зоотехник акционерного общества «Головной центр по воспроизводству сельскохозяйственных животных», независимый оценщик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ита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развития животноводства министерства, секретарь экспертной комиссии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</w:rPr>
              <w:t>ВЫЛЕГЖАНИНА Лариса Никола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селекционер – зоотехник отдела по племенной работе акционерного общества «Кировплем» (далее – АО «Кировплем»)</w:t>
              <w:br/>
              <w:t>(по согласованию)</w:t>
            </w:r>
          </w:p>
        </w:tc>
      </w:tr>
      <w:tr>
        <w:trPr>
          <w:trHeight w:val="993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Я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Ивано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сельскохозяйственных наук, доцент кафедры разведения, кормления и частной зоотехнии федерального государственного бюджетного образовательного учреждения высшего образования «Вятский государственный агротехнологический университет» (далее – ФГБОУ ВО Вятский ГАТУ)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енерального директора по племенной работе АО «Кировплем»</w:t>
              <w:br/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Василь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сельскохозяйственных наук, доцент кафедры разведения, кормления и частной зоотехнии ФГБОУ ВО «Вятский государственный агротехнологический университет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УМ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сультант-зоотехник Кировского областного государственного бюджетного учреждения </w:t>
            </w:r>
            <w:r>
              <w:rPr>
                <w:bCs/>
                <w:sz w:val="28"/>
                <w:szCs w:val="28"/>
              </w:rPr>
              <w:t xml:space="preserve">«Кировский областной центр сельскохозяйственного консультирования «Клевера Нечерноземья»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ндр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отдела развития животноводства министерства</w:t>
            </w:r>
          </w:p>
        </w:tc>
      </w:tr>
      <w:tr>
        <w:trPr>
          <w:trHeight w:val="523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 зоотехник АО «Кировплем»</w:t>
              <w:br/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24:00Z</dcterms:created>
  <dc:creator>Машинописное бюро</dc:creator>
  <dc:description/>
  <cp:keywords/>
  <dc:language>en-US</dc:language>
  <cp:lastModifiedBy>Татьяна В. Сысолятина</cp:lastModifiedBy>
  <cp:lastPrinted>2017-05-10T16:24:00Z</cp:lastPrinted>
  <dcterms:modified xsi:type="dcterms:W3CDTF">2025-04-14T06:19:00Z</dcterms:modified>
  <cp:revision>24</cp:revision>
  <dc:subject/>
  <dc:title> </dc:title>
</cp:coreProperties>
</file>